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690"/>
        <w:gridCol w:w="4166"/>
      </w:tblGrid>
      <w:tr>
        <w:trPr/>
        <w:tc>
          <w:tcPr>
            <w:tcW w:w="56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textAlignment w:val="baseline"/>
              <w:outlineLvl w:val="2"/>
              <w:rPr>
                <w:rFonts w:ascii="Liberation Serif;Times New Roman" w:hAnsi="Liberation Serif;Times New Roman" w:cs="Liberation Serif;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Liberation Serif;Times New Roman" w:hAnsi="Liberation Serif;Times New Roman" w:cs="Liberation Serif;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2"/>
                <w:sz w:val="24"/>
                <w:szCs w:val="24"/>
                <w:lang w:eastAsia="ru-RU"/>
              </w:rPr>
              <w:t>Приложение №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Liberation Serif;Times New Roman" w:hAnsi="Liberation Serif;Times New Roman" w:cs="Liberation Serif;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58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му 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(фамилия имя отчество – для граждан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(полное наименование организации  - для юридических лиц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0" w:after="0"/>
              <w:jc w:val="both"/>
              <w:outlineLvl w:val="1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(почтовый индекс и адрес, адрес электронной почты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ab/>
        <w:tab/>
        <w:tab/>
        <w:tab/>
        <w:tab/>
        <w:t xml:space="preserve">РАЗРЕШ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firstLine="708"/>
        <w:jc w:val="both"/>
        <w:outlineLvl w:val="1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на использование земельного участ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firstLine="708"/>
        <w:jc w:val="both"/>
        <w:outlineLvl w:val="1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(без проведения торгов за плату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firstLine="708"/>
        <w:jc w:val="both"/>
        <w:outlineLvl w:val="1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Дата   ___   _________ г.</w:t>
        <w:tab/>
        <w:tab/>
        <w:tab/>
        <w:tab/>
        <w:t xml:space="preserve">  </w:t>
        <w:tab/>
        <w:tab/>
        <w:t xml:space="preserve"> N________________________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(наименование органа местного самоуправления, осуществляющего выдачу разрешения на использования)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руководствуясь Земельным кодексом Российской Федерации, постановлениями Правительства РФ от 27.11.2014 г. № 1244, от 03.12.2014 г. № 1300, от 26.08.2021 г. № 543-ПП, разрешает   использование земельного участка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single"/>
        </w:rPr>
        <w:t>площадью            кв.м.,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 расположенного по адресу: 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для ____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  <w:bookmarkStart w:id="0" w:name="P646"/>
      <w:bookmarkStart w:id="1" w:name="P646"/>
      <w:bookmarkEnd w:id="1"/>
    </w:p>
    <w:p>
      <w:pPr>
        <w:pStyle w:val="Normal"/>
        <w:spacing w:lineRule="auto" w:line="240" w:before="0" w:after="0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Срок действия настоящего разрешения – до «_____» ___________________ ______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Обязанности лиц, получивших разрешение на использование, в случае, если использование земельных участков привело к порче или уничтожению плодородного слоя почвы в границах этих земель или земельных участк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привести эти земли или земельные участки в состояние, пригодное для их использования в соответствии с разрешенным использовани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выполнить необходимые работы по рекультивации этих земель или земельных участков.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Действие разрешения на использование земель ли земельного участка прекращается со дня предоставления земельного участка гражданину или юридическому лиц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Разрешение без схемы и приложения расчета платы не действительно.</w:t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_______________________                   _________________                  _________________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 xml:space="preserve">(должность уполномоченного лица, </w:t>
        <w:tab/>
        <w:tab/>
        <w:tab/>
        <w:t>(подпись)</w:t>
        <w:tab/>
        <w:tab/>
        <w:t>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 xml:space="preserve">осуществляющего выдачу разрешения 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на строительств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ab/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1:00Z</dcterms:created>
  <dc:creator>WiZaRd</dc:creator>
  <dc:description/>
  <cp:keywords/>
  <dc:language>en-US</dc:language>
  <cp:lastModifiedBy>user</cp:lastModifiedBy>
  <cp:lastPrinted>2020-09-23T13:35:00Z</cp:lastPrinted>
  <dcterms:modified xsi:type="dcterms:W3CDTF">2022-10-20T14:16:00Z</dcterms:modified>
  <cp:revision>7</cp:revision>
  <dc:subject/>
  <dc:title/>
</cp:coreProperties>
</file>